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 на право заключения договора на оказание услуг по техническому обслуживанию контрольно-кассовой техники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877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янва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янва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Лот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2 07:59:5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86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433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.01.2022 07:59:1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едложения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- ООО «Сибавтоматика+» (7021024340/701701001);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- ООО «Промснаб» (5408186640/543301001)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изнаются удовлетворяющими условиям закупки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ООО «Сибавтоматика+» (7021024340/701701001), ООО «Промснаб» (5408186640/543301001) соответствующими условиям закупк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49:00Z</dcterms:created>
  <dc:creator/>
  <dc:description/>
  <cp:keywords/>
  <dc:language>en-US</dc:language>
  <cp:lastModifiedBy/>
  <dcterms:modified xsi:type="dcterms:W3CDTF">2022-01-21T07:50:00Z</dcterms:modified>
  <cp:revision>1</cp:revision>
  <dc:subject/>
  <dc:title>Протокол вскрытия конвертов</dc:title>
</cp:coreProperties>
</file>